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24.05.2024                                                                          № 23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1 декабря 2023 года № 215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4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81081,7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84413,2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3 331,5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6229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4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4,6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644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7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07,1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07,1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40,7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8,6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1081,7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4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713,1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713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8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94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794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81,7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840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169,3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1,3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295,7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5,0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314,7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515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455,6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1699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6240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458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50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4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13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4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9,5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0,5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0,5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4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6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6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6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6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2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5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5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95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95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95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 21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4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1169,3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95,7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95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95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295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2 001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2 001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314,7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99,5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002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60,5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60,5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60,5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3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Развитие и поддержка малого и среднего предпринимательства в Новоминском сельском поселении Каневского района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1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1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71,1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Пожарная безопасность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16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55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55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55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55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55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69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240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5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5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5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5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4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0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2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0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413,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1.12.2023 года   №  21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4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1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1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108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108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108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108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4413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4413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4413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4413,2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21.12.2023 г.  № 215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4-05-20T06:37:00Z</cp:lastPrinted>
  <dcterms:modified xsi:type="dcterms:W3CDTF">2024-06-18T03:00:00Z</dcterms:modified>
  <cp:revision>381</cp:revision>
  <dc:subject/>
  <dc:title/>
</cp:coreProperties>
</file>